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5.07.2020 № 12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Про затвердження складу комісії з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питань формування списків щодо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надання одноразової матеріальн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допомоги на встановлення індивідуального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(автономного) опалення малозабезпеченим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верствам населення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Керуючись</w:t>
      </w:r>
      <w:r>
        <w:rPr>
          <w:sz w:val="28"/>
          <w:szCs w:val="28"/>
        </w:rPr>
        <w:t xml:space="preserve"> ст. 40 Закону України «Про місцеве самоврядування в Україні»,</w:t>
      </w:r>
      <w:r>
        <w:rPr>
          <w:bCs/>
          <w:sz w:val="28"/>
        </w:rPr>
        <w:t xml:space="preserve"> з метою визначення умов надання матеріальної допомоги малозабезпеченим верствам населення на встановлення індивідуального (автономного) опалення, </w:t>
      </w:r>
      <w:r>
        <w:rPr>
          <w:sz w:val="28"/>
          <w:szCs w:val="28"/>
        </w:rPr>
        <w:t xml:space="preserve">відповідно до рішення міської ради                      від 04.12.2019 №160 «Про затвердження Програми поетапного переходу населення на індивідуальне опалення із закриттям нерентабельних котелень на 2020-2022рр.», у зв’язку з кадровими змінами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985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>Затвердити склад комісії з питань формування списків щодо надання одноразової матеріальної допомоги на встановлення індивідуального (автономного) опалення малозабезпеченим верствам населення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ажати таким, що втратив чинність п.1 рішення виконкому від 18.09.2019 №153  «Про затвердження складу комісії з питань формування списків щодо надання одноразової матеріальної допомоги на встановлення індивідуального (автономного) опалення малозабезпеченим верствам населенн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першого заступника міського голови П.Піковського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    Олексій ШОСТ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Петро ПІКОВСЬКИЙ</w:t>
      </w:r>
    </w:p>
    <w:p>
      <w:pPr>
        <w:pStyle w:val="Normal"/>
        <w:ind w:firstLine="1701"/>
        <w:rPr/>
      </w:pPr>
      <w:r>
        <w:rPr/>
        <w:t>Світлана СИВК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/>
      </w:pPr>
      <w:r>
        <w:rPr/>
        <w:t>від 15.07.2020 № 1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center"/>
        <w:rPr/>
      </w:pPr>
      <w:r>
        <w:rPr>
          <w:b/>
          <w:sz w:val="28"/>
          <w:szCs w:val="28"/>
        </w:rPr>
        <w:t xml:space="preserve">з питань формування списків щодо надання одноразової матеріальної допомоги на встановлення індивідуального (автономного) опалення малозабезпеченим верствам насе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 ПІКОВСЬКИЙ – перший заступник міського голови, голова комісії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Леся КУЧЕВСЬКА - начальник управління житлово-комунального господарства, заступник голови комісії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ександр ЛЕБЕДЄВ – начальник відділу комунального майна та житлової політики управління житлово-комунального господарства, секретар комісії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Члени комісії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ДІЄНКО Олександр - секретар  міської рад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РНІЙЧУК Микола - директор ТОВ «Малин Енергоінвес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ДАШКІВСЬКА Лариса - заступник начальника фінансового управлінн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ХОМЕНКО Олександр - директор КП «Добробу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АРФІНЕНКО Михайло  - начальник юридичного відділ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БАХА Віктор – старший майстер Малинської дільниці Малинського управління експлуатації газового господар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 Олександр - депутат міської рад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ІШИНА Альона - начальник  відділу бухгалтерії, головний бухгалтер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/Для участі в роботі комісії можуть залучатися інші спеціалісти виконавчого комітету, структурних підрозділів, комунальних підприємств міста, депутати міської ради/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Світлана СИ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46:00Z</dcterms:created>
  <dc:creator>USER</dc:creator>
  <dc:description/>
  <cp:keywords/>
  <dc:language>en-US</dc:language>
  <cp:lastModifiedBy>1</cp:lastModifiedBy>
  <cp:lastPrinted>2020-07-16T11:35:00Z</cp:lastPrinted>
  <dcterms:modified xsi:type="dcterms:W3CDTF">2020-07-16T08:36:00Z</dcterms:modified>
  <cp:revision>13</cp:revision>
  <dc:subject/>
  <dc:title>Додаток № 1</dc:title>
</cp:coreProperties>
</file>